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58"/>
        <w:gridCol w:w="2779"/>
        <w:gridCol w:w="713"/>
        <w:gridCol w:w="1494"/>
        <w:gridCol w:w="667"/>
        <w:gridCol w:w="1529"/>
        <w:gridCol w:w="18"/>
        <w:gridCol w:w="14"/>
      </w:tblGrid>
      <w:tr>
        <w:trPr>
          <w:tblHeader w:val="true"/>
        </w:trPr>
        <w:tc>
          <w:tcPr>
            <w:tcW w:w="4435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for HL7 RIM Change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874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ID: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1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06-0018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d by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Management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Revision (# and date)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1 June16, 2005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Date submitted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Committee status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r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NAME:</w:t>
            </w:r>
            <w:r/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New CoverageAdministratorRoleCode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TEWARD’S POSITION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REQUIRED - This table should contain one row for each Steward Committee affected by the recommendation.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C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NTITIES OF INTEREST TO TC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Responsibility level: S=Steward; I=Interested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M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nding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ISSUE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 xml:space="preserve">FICO needs a new CoverageAdministratorRoleCode to further specify UNDWRT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ocabulary Proposal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ract Value Ser: CoverageAdministratorRoleCo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cept code: _ CoverageAdministratorRoleCod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finitio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&lt;p&gt;… &lt;/p&gt;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&lt;p&gt;&lt;i&gt;Example: &lt;/i&gt;&lt;p&gt;… &lt;/p&gt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COMMENDATION(s)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ATIONALE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Footer"/>
              <w:snapToGrid w:val="false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ISCUSSION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Footer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>Current Definition:</w:t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-&gt; underwri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t code: UNDWRT (underwriter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role played by an organization that underwrites or accepts fiscal responsibility for insurance plans and the policies created under those plans.</w:t>
            </w:r>
          </w:p>
          <w:p>
            <w:pPr>
              <w:pStyle w:val="Footer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</w:r>
          </w:p>
          <w:p>
            <w:pPr>
              <w:pStyle w:val="Footer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; helvetica"/>
              </w:rPr>
              <w:t xml:space="preserve"> 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COMMENDED ACTION ITEMS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lace the current definition in the Vocabulary with the one propos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; helvetic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SOLUTION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22"/>
                <w:szCs w:val="22"/>
                <w:ins w:id="0" w:author="Jennifer Puyenbroek (HL7)" w:date="2005-07-13T11:39:00Z"/>
              </w:rPr>
            </w:pPr>
            <w:r>
              <w:rPr>
                <w:sz w:val="22"/>
                <w:szCs w:val="22"/>
              </w:rPr>
              <w:t>Defer to RIM Harmonization meeting.</w:t>
            </w:r>
          </w:p>
          <w:p>
            <w:pPr>
              <w:pStyle w:val="Normal"/>
              <w:rPr>
                <w:sz w:val="22"/>
                <w:szCs w:val="22"/>
                <w:ins w:id="2" w:author="Jennifer Puyenbroek (HL7)" w:date="2005-07-13T11:39:00Z"/>
              </w:rPr>
            </w:pPr>
            <w:ins w:id="1" w:author="Jennifer Puyenbroek (HL7)" w:date="2005-07-13T11:39:00Z">
              <w:r>
                <w:rPr>
                  <w:sz w:val="22"/>
                  <w:szCs w:val="22"/>
                </w:rPr>
                <w:t>2005-07-13:</w:t>
              </w:r>
            </w:ins>
          </w:p>
          <w:p>
            <w:pPr>
              <w:pStyle w:val="Normal"/>
              <w:rPr>
                <w:sz w:val="22"/>
                <w:szCs w:val="22"/>
              </w:rPr>
            </w:pPr>
            <w:ins w:id="3" w:author="Jennifer Puyenbroek (HL7)" w:date="2005-07-13T11:39:00Z">
              <w:r>
                <w:rPr>
                  <w:sz w:val="22"/>
                  <w:szCs w:val="22"/>
                </w:rPr>
                <w:t>Tabled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;Times New Roman" w:cs="Arial; helvetic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KathleenConnor">
    <w:name w:val="Kathleen Connor"/>
    <w:basedOn w:val="DefaultParagraphFont"/>
    <w:qFormat/>
    <w:rPr>
      <w:rFonts w:ascii="Arial; helvetica" w:hAnsi="Arial; helvetica" w:cs="Arial; helvetica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;Times New Roman" w:hAnsi="Times New Roman;Times New Roman" w:cs="Times New Roman;Times New Roman"/>
      <w:sz w:val="20"/>
      <w:szCs w:val="20"/>
      <w:lang w:bidi="he-IL"/>
    </w:rPr>
  </w:style>
  <w:style w:type="paragraph" w:styleId="Vocdesc">
    <w:name w:val="vocdesc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22:02:00Z</dcterms:created>
  <dc:creator>KathleenC</dc:creator>
  <dc:description/>
  <cp:keywords/>
  <dc:language>en-US</dc:language>
  <cp:lastModifiedBy>Jennifer Puyenbroek (HL7)</cp:lastModifiedBy>
  <cp:lastPrinted>2005-03-13T21:21:00Z</cp:lastPrinted>
  <dcterms:modified xsi:type="dcterms:W3CDTF">2005-07-13T15:39:00Z</dcterms:modified>
  <cp:revision>4</cp:revision>
  <dc:subject/>
  <dc:title> </dc:title>
</cp:coreProperties>
</file>